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03.2019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3420170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03.2019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61895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именовании и утверждении новой редакции Устава муниципального автономного учреждения дополнительного образования детско-юношеской спортивной школы «Юность»  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ением Администрации ЗАТО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постановлением Администрации ЗАТО                                    г.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именовать Муниципальное автономное учреждение дополнительного образования детско-юношескую спортивную школу «Юность» в Муниципальное автономное учреждение  Спортивная школа «Юность».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новую редакцию Устава Муниципального автономного учреждения дополнительного образования детско-юношеской спортивной школы «Юность»  (далее – МАУ ДО ДЮСШ «Юность») (приложение)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иректору  МАУ ДО ДЮСШ «Юность» (Э.Ю. Антонову)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новую редакцию Устава МАУ ДО ДЮСШ «Юность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МИ Администрации ЗАТО г. Железногорск (Н.В. Дедова) внести соответствующие изменения в Реестр муниципальной собственности ЗАТО Железногорск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  заместителя Главы ЗАТО г. Железногорск по социальным вопросам                              Е.А. Карташов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Times New Roman"/>
      <w:sz w:val="16"/>
      <w:szCs w:val="20"/>
      <w:lang w:val="en-US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3A69EC54F2D745361ACA07E3AD64057CA55BE7075B9008DC01DB168FF7E7FF53l31B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7:00Z</dcterms:created>
  <dc:creator>Сумина</dc:creator>
  <dc:description/>
  <cp:keywords/>
  <dc:language>en-US</dc:language>
  <cp:lastModifiedBy>Сумина</cp:lastModifiedBy>
  <dcterms:modified xsi:type="dcterms:W3CDTF">2019-03-26T07:57:00Z</dcterms:modified>
  <cp:revision>2</cp:revision>
  <dc:subject/>
  <dc:title/>
</cp:coreProperties>
</file>